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>проект</w:t>
        <w:tab/>
        <w:t xml:space="preserve">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№ </w:t>
      </w:r>
      <w:r>
        <w:rPr>
          <w:sz w:val="28"/>
        </w:rPr>
        <w:t>___ от __________ 2017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инято на  ____ сессии</w:t>
      </w:r>
    </w:p>
    <w:p>
      <w:pPr>
        <w:pStyle w:val="Normal"/>
        <w:rPr>
          <w:sz w:val="28"/>
        </w:rPr>
      </w:pPr>
      <w:r>
        <w:rPr>
          <w:sz w:val="28"/>
        </w:rPr>
        <w:t>Псковской городской Думы</w:t>
      </w:r>
    </w:p>
    <w:p>
      <w:pPr>
        <w:pStyle w:val="Normal"/>
        <w:rPr>
          <w:sz w:val="28"/>
        </w:rPr>
      </w:pPr>
      <w:r>
        <w:rPr>
          <w:sz w:val="28"/>
        </w:rPr>
        <w:t>6-го созыва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ab/>
        <w:tab/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Решение Псковской городской Думы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28.12.2016 № 2180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 бюджете города Пскова на 2017 год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 плановый период 2018 и 2019 годов» </w:t>
      </w:r>
    </w:p>
    <w:p>
      <w:pPr>
        <w:pStyle w:val="ConsPlusTitle"/>
        <w:widowControl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  <w:highlight w:val="lightGray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lightGray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ей 46 Положения о бюджетном процессе в муниципальном образовании «Город Псков», утвержденного Решением Псковской городской Думы от 27.02.2013 № 432, руководствуясь подпунктом 1 пункта 1 статьи  23 Устава муниципального образования «Город Псков»,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highlight w:val="lightGray"/>
        </w:rPr>
      </w:pPr>
      <w:r>
        <w:rPr>
          <w:b/>
          <w:bCs/>
          <w:sz w:val="28"/>
          <w:szCs w:val="28"/>
          <w:highlight w:val="lightGray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 Внести в Решение Псковской городской Думы от 28.12.2016 № 2180 (в ред. от 27.10.2017 № 23) «О бюджете города Пскова на 2017 год и плановый период 2018 и 2019 годов» следующие измен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pacing w:val="-2"/>
          <w:sz w:val="28"/>
          <w:szCs w:val="28"/>
        </w:rPr>
        <w:t>1) в подпункте 1) пункта 1 цифры «3 992 356,3», «4 128 711,6» заменить цифрами «4 012 392,0», «4 148 747,3»;</w:t>
      </w:r>
    </w:p>
    <w:p>
      <w:pPr>
        <w:pStyle w:val="Normal"/>
        <w:ind w:firstLine="540"/>
        <w:jc w:val="both"/>
        <w:rPr/>
      </w:pPr>
      <w:r>
        <w:rPr>
          <w:spacing w:val="-2"/>
          <w:sz w:val="28"/>
          <w:szCs w:val="28"/>
        </w:rPr>
        <w:t>в пункте 8 цифры «2 234 858,0» заменить цифрами «2 248 842,2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 абзаце 1 пункта 15 цифры «717 731,5» заменить цифрами «717 661,5», цифры «405 910,2» заменить цифрами «402 412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абзаце 2 пункта 15 цифры «</w:t>
      </w:r>
      <w:r>
        <w:rPr>
          <w:sz w:val="26"/>
          <w:szCs w:val="26"/>
        </w:rPr>
        <w:t>116 787,9</w:t>
      </w:r>
      <w:r>
        <w:rPr>
          <w:sz w:val="28"/>
          <w:szCs w:val="28"/>
        </w:rPr>
        <w:t xml:space="preserve">» заменить цифрами «116 717,9», цифры «45 264,8» заменить цифрами «41 766,6». </w:t>
      </w:r>
    </w:p>
    <w:p>
      <w:pPr>
        <w:pStyle w:val="Normal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риложение 2 «Поступления по группам, подгруппам, статьям классификации доходов в бюджет города Пскова в 2017 году» изложить в редакции согласно Приложению 1 к настоящему Решению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)   В Приложении </w:t>
      </w:r>
      <w:r>
        <w:rPr/>
        <w:t>3 «Перечень главных администраторов доходов бюджета города Пскова - органов местного самоуправления» по главному администратору доходов Контрольно-счетная палата города Пскова после  строк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3129"/>
        <w:gridCol w:w="4892"/>
      </w:tblGrid>
      <w:tr>
        <w:trPr>
          <w:trHeight w:val="23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3 02994 04 0000 13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доходы от компенсации затрат бюджетов городских округов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»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авить строки следующего содержания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3129"/>
        <w:gridCol w:w="4892"/>
      </w:tblGrid>
      <w:tr>
        <w:trPr>
          <w:trHeight w:val="23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</w:rPr>
              <w:t>1 16 18040 04 0000 14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енежные взыскания (штрафы) за нарушение бюджетного       законодательства (в части бюджетов городских округов)</w:t>
            </w:r>
          </w:p>
        </w:tc>
      </w:tr>
      <w:tr>
        <w:trPr>
          <w:trHeight w:val="23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</w:rPr>
              <w:t>1 16 32000 04 0000 14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40 04 0000 14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firstLine="540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7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 классификации расходов бюджета города Пскова на 2017 год» изложить в редакции согласно Приложению 2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е 8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 классификации расходов бюджета города Пскова на плановый период 2018 и 2019 годов» изложить в редакции согласно Приложению 3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) Приложение 9 «</w:t>
      </w:r>
      <w:r>
        <w:rPr>
          <w:color w:val="000000"/>
          <w:sz w:val="28"/>
          <w:szCs w:val="2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</w:t>
      </w:r>
      <w:r>
        <w:rPr>
          <w:sz w:val="28"/>
          <w:szCs w:val="28"/>
        </w:rPr>
        <w:t>города Пскова на 2017 год» изложить в редакции согласно Приложению 4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) Приложение 10 «</w:t>
      </w:r>
      <w:r>
        <w:rPr>
          <w:color w:val="000000"/>
          <w:sz w:val="28"/>
          <w:szCs w:val="2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</w:t>
      </w:r>
      <w:r>
        <w:rPr>
          <w:sz w:val="28"/>
          <w:szCs w:val="28"/>
        </w:rPr>
        <w:t>города Пскова на плановый период 2018 и 2019 годов» изложить в редакции согласно Приложению 5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 Приложение 11 «Ведомственная структура расходов бюджета города Пскова на 2017 год» изложить в редакции согласно Приложению 6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Приложение 11 «Ведомственная структура расходов бюджета города Пскова на плановый период 2018 и 2019 годов» изложить в редакции согласно Приложению 7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) Приложение 13 «Объем бюджетных ассигнований дорожного фонда муниципального образования «Город Псков» на 2017 год» изложить в редакции согласно Приложению 8 к настоящему Решению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) Приложение 14 «Объем бюджетных ассигнований дорожного фонда муниципального образования «Город Псков» на 2018-2019 годы» изложить в редакции согласно Приложению 9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) Приложение 15 «Источники внутреннего финансирования дефицита бюджета города Пскова на 2017 год» изложить в редакции согласно Приложению 10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3) Приложение 19 «План финансирования капитального ремонта объектов муниципального сектора на 2017 год» изложить в редакции согласно </w:t>
      </w:r>
      <w:r>
        <w:rPr>
          <w:sz w:val="28"/>
          <w:szCs w:val="28"/>
        </w:rPr>
        <w:t>Приложению 11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) Приложение 20 «План расходования платы за наем муниципального жилищного фонда города Пскова на 2017 год» </w:t>
      </w:r>
      <w:r>
        <w:rPr>
          <w:color w:val="000000"/>
          <w:sz w:val="28"/>
          <w:szCs w:val="28"/>
        </w:rPr>
        <w:t xml:space="preserve">изложить в редакции согласно </w:t>
      </w:r>
      <w:r>
        <w:rPr>
          <w:sz w:val="28"/>
          <w:szCs w:val="28"/>
        </w:rPr>
        <w:t>Приложению 12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2. Настоящее Решение вступает в силу с момента его официального опублик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 Опубликовать настоящее Решение в газете «Псковские Новости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Пскова</w:t>
        <w:tab/>
        <w:tab/>
        <w:tab/>
        <w:tab/>
        <w:tab/>
        <w:tab/>
        <w:t xml:space="preserve">           И.Н. Цецерский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/>
        <w:tab/>
        <w:t xml:space="preserve">                                               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осит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215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.п. Главы Администрации </w:t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Пскова                                                                              И.В. Калашник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Решения подготовил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 финансового управления Администрации города Пскова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.Г. Винт</w:t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Комитета правовог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я Администрации города Пско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А. Наводкин</w:t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яющий делам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города Пскова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В.Петрова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8"/>
          <w:szCs w:val="28"/>
        </w:rPr>
        <w:t xml:space="preserve">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720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8:39:00Z</dcterms:created>
  <dc:creator>User</dc:creator>
  <dc:description/>
  <cp:keywords/>
  <dc:language>en-US</dc:language>
  <cp:lastModifiedBy>а</cp:lastModifiedBy>
  <cp:lastPrinted>2017-10-12T15:18:00Z</cp:lastPrinted>
  <dcterms:modified xsi:type="dcterms:W3CDTF">2017-11-07T12:35:00Z</dcterms:modified>
  <cp:revision>1633</cp:revision>
  <dc:subject/>
  <dc:title>ПСКОВСКАЯ ГОРОДСКАЯ ДУМА</dc:title>
</cp:coreProperties>
</file>