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Псковской городской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бюджете города Пскова на 2017 год и плановый период 2018 и 2019 годов» </w:t>
      </w:r>
    </w:p>
    <w:p>
      <w:pPr>
        <w:pStyle w:val="Normal"/>
        <w:jc w:val="center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ект Решения вносится  с целью уточнения плановых показателей бюджета города Пскова на 2017 год и плановый период 2018 и 2019 годов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 xml:space="preserve">1. </w:t>
      </w:r>
      <w:r>
        <w:rPr>
          <w:b/>
          <w:color w:val="000000"/>
          <w:sz w:val="26"/>
          <w:szCs w:val="26"/>
        </w:rPr>
        <w:t>Изменение доходной части бюджета города Пскова на 2017 год:</w:t>
      </w:r>
    </w:p>
    <w:p>
      <w:pPr>
        <w:pStyle w:val="Normal"/>
        <w:ind w:left="3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редставленном проекте Решения Псковской городской Думы «О внесении изменений в Решение Псковской городской Думы «О бюджете города Пскова на 2017 год и плановый период 2018 и 2019 годов» доходы на 2017 год увеличиваются на сумму 20 035,7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группе «Налоговые и неналоговые доходы» поступления увеличиваются на сумму 6 051,5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 статье «Доходы от оказания платных услуг и компенсации затрат государства» поступления увеличиваются на 2 329,3 тыс. руб.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прочим доходам от оказания платных услуг (работ) получателями средств бюджетов городских округов поступления увеличиваются на 2 264,6 тыс. руб. по уточненным данным администратора доходов МКУ «Специализированная служба» в связи с поступлением денежных средств от РОФКР ПО за выполненные МП г.Пскова «Комбинат благоустройства» работы по ремонту жилищного фон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доходам, поступающим в порядке возмещения расходов, понесенных в связи с эксплуатацией имущества городских округов, поступления увеличиваются на 64,7 тыс. руб. по уточненным данным администратора доходов МКУ «Служба благоустройства города» на сумму возмещения затрат МКУ «Центр технического обслуживания» за коммунальные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татье «Прочие неналоговые доходы» поступления увеличиваются на 3 722,2 тыс. руб. по данным администратора доходов Администрации города Пскова за размещение нестационарных торговых объектов по уточненному расчету отдела потребительского рынка и услу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группе «Безвозмездные поступления» доходы увеличиваются на сумму 13 984,2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подгруппе «Безвозмездные поступления от других бюджетов бюджетной системы Российской Федерации» доходы увеличиваются на сумму 13 984,2 тыс. руб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татье «Субвенции бюджетам бюджетной системы Российской Федерации»</w:t>
      </w:r>
      <w:r>
        <w:rPr>
          <w:bCs/>
          <w:sz w:val="18"/>
          <w:szCs w:val="18"/>
        </w:rPr>
        <w:t xml:space="preserve"> </w:t>
      </w:r>
      <w:r>
        <w:rPr>
          <w:bCs/>
          <w:sz w:val="26"/>
          <w:szCs w:val="26"/>
        </w:rPr>
        <w:t>поступления увеличиваются на 13 834,0 тыс. руб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величены на 13 834,0 тыс. руб. субвенции местным бюджетам на обеспечение государственных гарантий и реализации прав на получение общедоступного и бесплатного дошкольного образования в дошкольных образовательных организациях, начального, общего, основного общего, среднего общего образования, дополнительного образования детей в общеобразовательных организациях области.</w:t>
      </w:r>
    </w:p>
    <w:p>
      <w:pPr>
        <w:pStyle w:val="Normal"/>
        <w:ind w:right="-21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 статье «Иные межбюджетные трансферты» поступления увеличиваются на 150,2 тыс. руб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26"/>
          <w:szCs w:val="26"/>
        </w:rPr>
        <w:t>Учтены трансферты из резервного фонда Администрации области на сумму 150,2 тыс. руб. фактически поступившую в бюджет города сверх утвержденных назначений.</w:t>
      </w:r>
      <w:r>
        <w:rPr>
          <w:sz w:val="18"/>
          <w:szCs w:val="18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Внесены изменения в Приложение 4 «Перечень главных администраторов доходов бюджета города Пскова – органов местного самоуправления» по главному администратору доходов Контрольно-счетная палата города Пскова в связи с передачей должностным лицам КСП города Пскова полномочий по составлению протоколов об административных правонарушениях в области финансов, предусмотренных Кодексом РФ об административных правонарушениях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Внесены изменения в Приложение 15 «Источники внутреннего финансирования дефицита бюджета города Пскова на 2017 год» в связи с увеличением  объема  доходов бюджета города Пскова на 2017 год на сумму </w:t>
      </w:r>
      <w:r>
        <w:rPr>
          <w:bCs/>
          <w:sz w:val="26"/>
          <w:szCs w:val="26"/>
        </w:rPr>
        <w:t>20 035,7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зменение расходной части бюджета города Пскова на 2017 год и плановый период 2018-2019 годов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редставленном проекте Решения Псковской городской Думы «О внесении изменений в Решение Псковской городской Думы «О бюджете города Пскова на 2017 год и плановый период 2018 и 2019 годов» расходы на 2017 год увеличиваются на сумму 20 035,7 тыс. руб. Общий объем расходов бюджета на 2018 - 2019 годы остается без изменени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По расходам бюджета на 2017 год внесены следующие измен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чтены изменения объема безвозмездных поступлений муниципальному образованию «Город Псков» из областного бюджета в сумме 13 984,2 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чтены изменения в муниципальные программы и непрограммные направления деятельности органов местного самоуправления в связи с увеличением неналоговых доходов бюджета города Пскова на сумму 6 051,5 тыс. руб., а также в  соответствии с предложениями главных распорядителей бюджетных сред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расходам бюджета на 2018-2019 годы учтены изменения в муниципальные программы в  соответствии с предложениями главных распорядителей бюджетных сред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620"/>
        <w:gridCol w:w="1440"/>
        <w:gridCol w:w="1720"/>
      </w:tblGrid>
      <w:tr>
        <w:trPr>
          <w:tblHeader w:val="true"/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8.12.2016 № 2180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17 год (от 27.10.2017 №23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вершенствование защиты населения и территории муниципального образования "Город Псков" от чрезвычайных ситуаций и террористических угроз, обеспечение пожарной безопасности людей на водных объектах</w:t>
            </w:r>
            <w:r>
              <w:rPr>
                <w:bCs/>
                <w:sz w:val="18"/>
                <w:szCs w:val="18"/>
              </w:rPr>
              <w:t>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752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2,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рофилактика терроризма и экстремизма в муниципальном образовании «Город Псков»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3,8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5,8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65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607,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ий объем муниципальной программы уменьшился на сумму 48,0 тыс. руб., в связи с экономией расходов по результатам торгов</w:t>
      </w:r>
      <w:r>
        <w:rPr>
          <w:bCs/>
          <w:sz w:val="26"/>
          <w:szCs w:val="26"/>
        </w:rPr>
        <w:t xml:space="preserve"> на установку системы видеонаблюдения в МБДОУ № 28 в рамках </w:t>
      </w:r>
      <w:r>
        <w:rPr>
          <w:sz w:val="26"/>
          <w:szCs w:val="26"/>
        </w:rPr>
        <w:t>подпрограммы «Профилактика терроризма и экстремизма в муниципальном образовании «Город Псков».</w:t>
        <w:tab/>
        <w:t>Указанные лимиты перераспределяются между муниципальными программ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4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3045" w:leader="none"/>
        </w:tabs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ультура, сохранение культурного наследия и развитие туризма на территории муниципального образования «Город Псков»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8.12.2016 № 2180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17 год (от 27.10.2017 №23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Развитие сферы "Культура" в муниципальном образовании "Город Псков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67 43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2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557,2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Развитие туризма в муниципальном образовании "Город Псков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60 52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 458,3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ультурное наследие муниципального образования "Город Пско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 66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439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27,5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"Город Пско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66,1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10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8,1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067,5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67,5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 16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50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 668,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бщий объем муниципальной программы увеличился на сумму 7 506,0 тыс. руб., за </w:t>
      </w:r>
      <w:r>
        <w:rPr>
          <w:b/>
          <w:sz w:val="26"/>
          <w:szCs w:val="26"/>
        </w:rPr>
        <w:t>счет увеличения неналоговых доходов бюджета и перераспределения лимитов между главными распорядителями бюджетных средств и муниципальными программами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величены лимиты по подпрограмме «Развитие сферы «Культура» в муниципальном образовании «Город Псков» на предоставление субсидии на выполнение муниципального задания на оказание муниципальных услуг (выполнение работ) на сумму 10 123,1 тыс. руб. в целях выполнения Указа Президента РФ от 07.05.2012 № 597 «О мероприятиях по реализации государственной социальной политики» в части поэтапного повышения заработной платы: библиотеки – 4 595,0 тыс. руб. (в т.ч. за счет неналоговых доходов - 4 400,0 тыс. руб.), дворцы – 5 528,1 тыс. 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ы лимиты между основными мероприятиями подпрограммы «Развитие сферы «Культура» в муниципальном образовании «Город Псков»  в  сумме 1 040,0 тыс. руб. в связи с экономией средств, полученных МБУ ДО «ДМШ №1» при размещении муниципального заказа на выполнение научно-изыскательских и проектных работ по реставрации и приспособлению объекта культурного наследия регионального значения «Банк Государственный Российской Империи. Псковское отделение». Средства направляются на увеличение субсидии на выполнение муниципального задания на оказание муниципальных услуг (выполнение работ) в целях выполнения Указа Президента РФ от 07.05.2012 № 597 «О мероприятиях по реализации государственной социальной политики» в части поэтапного повышения заработной платы по учреждениям дополнительного образования сферы «Культура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ерераспределены лимиты между подпрограммами муниципальной программ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меньшены лимиты, предусмотренные на изготовление технических паспортов на ул. Калинина в рамках подпрограммы «Развитие туризма в муниципальном образовании «Город Псков», в сумме 70,0 тыс. руб. в связи с уменьшением стоимости рабо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меньшены лимиты, предусмотренные на ремонт памятника С.М. Кирову в сумме 2 439,1 тыс. руб. в рамках подпрограммы «Культурное наследие муниципального образования город Псков», в связи с переносом сроков выполнения работ на 2018 год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меньшены лимиты, предусмотренные на содержание воинских захоронений в сумме 108,0 тыс. руб. в рамках подпрограммы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», в связи с невозможностью заключения контрактов до конца текущего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казанные лимиты направляются на подпрограмму «Развитие сферы «Культура» в муниципальном образовании «Город Псков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3585" w:leader="none"/>
        </w:tabs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образования и повышение эффективности реализации</w:t>
      </w:r>
    </w:p>
    <w:p>
      <w:pPr>
        <w:pStyle w:val="Normal"/>
        <w:tabs>
          <w:tab w:val="clear" w:pos="708"/>
          <w:tab w:val="left" w:pos="3585" w:leader="none"/>
        </w:tabs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лодежной политики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</w:tr>
      <w:tr>
        <w:trPr>
          <w:tblHeader w:val="true"/>
          <w:trHeight w:val="23" w:hRule="atLeast"/>
        </w:trPr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8.12.2016 № 2180</w:t>
            </w:r>
          </w:p>
        </w:tc>
      </w:tr>
      <w:tr>
        <w:trPr>
          <w:tblHeader w:val="true"/>
          <w:trHeight w:val="23" w:hRule="atLeast"/>
        </w:trPr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7 год (от 27.10.2017 №23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программа "Развитие муниципальной системы образования города Пскова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1 71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7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1 785,9</w:t>
            </w:r>
          </w:p>
        </w:tc>
      </w:tr>
      <w:tr>
        <w:trPr>
          <w:trHeight w:val="23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Развитие системы дошкольного образования города  Пскова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2 956,6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77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 182,3</w:t>
            </w:r>
          </w:p>
        </w:tc>
      </w:tr>
      <w:tr>
        <w:trPr>
          <w:trHeight w:val="23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Молодежь города Псков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 90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 900,9</w:t>
            </w:r>
          </w:p>
        </w:tc>
      </w:tr>
      <w:tr>
        <w:trPr>
          <w:trHeight w:val="23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атриотическое воспитание молодежи в городе Псков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4 99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4 991,4</w:t>
            </w:r>
          </w:p>
        </w:tc>
      </w:tr>
      <w:tr>
        <w:trPr>
          <w:trHeight w:val="23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ое мероприятие: "Профилактика распространения ВИЧ-инфекции в муниципальном образовании "Город Пско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87 22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 30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05 530,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Общий объем муниципальной программы увеличился на сумму 18 300,9 тыс. руб., в том числе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величены лимиты по </w:t>
      </w:r>
      <w:r>
        <w:rPr>
          <w:i/>
          <w:sz w:val="26"/>
          <w:szCs w:val="26"/>
        </w:rPr>
        <w:t xml:space="preserve">подпрограмме «Развитие муниципальной системы образования города Пскова» </w:t>
      </w:r>
      <w:r>
        <w:rPr>
          <w:sz w:val="26"/>
          <w:szCs w:val="26"/>
        </w:rPr>
        <w:t xml:space="preserve">на сумму 20 075,2 тыс. руб.: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за счет увеличения безвозмездных поступлений из областного бюджет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ы лимиты на предоставление субсидии на выполнение муниципального задания на оказание муниципальных услуг (выполнение работ) в части заработной платы муниципальным общеобразовательным учреждениям за счет средств </w:t>
      </w:r>
      <w:r>
        <w:rPr>
          <w:bCs/>
          <w:sz w:val="26"/>
          <w:szCs w:val="26"/>
        </w:rPr>
        <w:t>субвенции местным бюджетам на обеспечение государственных гарантий  и реализации прав на получение общедоступного и бесплатного дошкольного образования в дошкольных образовательных организациях,   начального, общего,  основного общего, среднего общего образования, дополнительного образования детей в общеобразовательных организациях области</w:t>
      </w:r>
      <w:r>
        <w:rPr>
          <w:bCs/>
          <w:sz w:val="18"/>
          <w:szCs w:val="18"/>
        </w:rPr>
        <w:t xml:space="preserve"> </w:t>
      </w:r>
      <w:r>
        <w:rPr>
          <w:sz w:val="26"/>
          <w:szCs w:val="26"/>
        </w:rPr>
        <w:t>на сумму 13 834,0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 на предоставление целевой субсидии на приобретение учебного оборудования для МАОУ «Гуманитарный лицей» по случаю 50-летия со дня основания за счет средств резервного фонда Администрации области на сумму 138,0 тыс. руб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чет перераспределения лимитов между главными распорядителями бюджетных средств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величены лимиты на предоставление субсидии на выполнение муниципального задания на оказание муниципальных услуг (выполнение работ) на сумму 3 975,6 тыс. руб. в целях выполнения Указа Президента РФ от 07.05.2012 № 597 «О мероприятиях по реализации государственной социальной политики» в части поэтапного повышения заработной платы работникам учреждений дополнительного образования сферы «Образование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 на предоставление субсидий на приобретение преобразователя давления МБОУ «СОШ № 16» - 47,0 тыс. руб., текущий ремонт системы холодного водоснабжения в  МБОУ «СОШ № 5» - 97,5 тыс. руб., устройство узла учета холодной воды в МБОУ «СОШ № 9» - 66,2 тыс. руб., уплату штрафов по итогам проверок контролирующих органов МБОУ «ППК» и МБОУ «Подросток» - 80,0 тыс. руб., изготовление технического плана спортивной площадки МБОУ «Лицей № 4» - 12,6 тыс. руб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за счет перераспределения лимитов между подпрограммами муниципальной программ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величены лимиты на предоставление субсидии на выполнение муниципального задания на оказание муниципальных услуг (выполнение работ) в связи с ростом тарифов на коммунальные услуги с 01.07.2017 в сумме 2 061,1 тыс. руб., в том числе: общеобразовательные учреждения – 1 812,0 тыс. руб., учреждения дополнительного образования – 220,0 тыс. руб., МБОУ «ППМСП» - 29,1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ы средства субсидии на выполнение муниципального задания на оказание муниципальных услуг (выполнение работ) МБОУ «ПИЛГ» в сумме 236,8 тыс. руб., между общеобразовательными программами и программами дошкольного образования. Средства направляются на подпрограмму «Развитие системы дошкольного образования города  Псков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ы лимиты между основными мероприятиями подпрограммы «Развитие муниципальной системы образования города Пскова» в сумме 171,1 тыс. руб. в связи с необходимостью оплаты налога на имущество МБОУ «ПИЛГ» за счет экономии средств, предусмотренных на оплату земельного налога МБУ ДО «ДДТ»,  полученной в результате снижения кадастровой стоимости земельного участ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ньшены лимиты по </w:t>
      </w:r>
      <w:r>
        <w:rPr>
          <w:i/>
          <w:sz w:val="26"/>
          <w:szCs w:val="26"/>
        </w:rPr>
        <w:t>подпрограмме «Развитие системы дошкольного образования города  Пскова»</w:t>
      </w:r>
      <w:r>
        <w:rPr>
          <w:sz w:val="26"/>
          <w:szCs w:val="26"/>
        </w:rPr>
        <w:t xml:space="preserve"> на сумму 1 774,3 тыс. руб.,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том числе в связи с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меньшением лимитов на предоставление субсидии на выполнение муниципального задания на оказание муниципальных услуг (выполнение работ) дошкольным учреждениям, предусмотренных на оплату коммунальных услуг, на сумму 2 061,1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ием лимитов за счет перераспределения средств, предусмотренных на субсидии  на выполнение муниципального задания на оказание муниципальных услуг (выполнение работ) МБОУ «ПИЛГ», между общеобразовательными программами и программами дошкольного образования на сумму 236,8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ием лимитов на предоставление субсидий МБДОУ № 28 на проведение текущего ремонта путей эвакуации в сумме 48,0 тыс. руб.  и уплату государственной пошлины в сумме 2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азвитие физической культуры и спорта, организация отдыха и 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оздоровления детей»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620"/>
        <w:gridCol w:w="1620"/>
        <w:gridCol w:w="1440"/>
      </w:tblGrid>
      <w:tr>
        <w:trPr>
          <w:tblHeader w:val="true"/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8.12.2016 № 2180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17 год (от 27.10.2017 №23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Развитие физической культуры и спорта в муниципальном образовании "Город Псков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5 535,7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4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484,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Организация отдыха и оздоровления детей муниципального образования "Город  Псков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 118,8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18,8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 188,7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8,7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 84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94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 791,5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муниципальной программы увеличился на сумму 4 948,3 тыс. руб. </w:t>
      </w:r>
      <w:r>
        <w:rPr>
          <w:b/>
          <w:sz w:val="26"/>
          <w:szCs w:val="26"/>
        </w:rPr>
        <w:t>за счет перераспределения лимитов между главными распорядителями бюджетных средств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казанные  лимиты предусмотрены 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субсидии на выполнение муниципального задания на оказание муниципальных услуг (выполнение работ) на сумму 3 168,3 тыс. руб. в целях выполнения Указа Президента РФ от 07.05.2012 № 597 «О мероприятиях по реализации государственной социальной политики» в части поэтапного повышения заработной платы работникам учреждений дополнительного образования сферы «Физическая культура и спорт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расходов Комитета по физической культуре, спорту и делам молодежи Администрации города Пскова на проведение спортивных мероприятий в соответствии с Планом - календарем спортивно - массовых и  физкультурно-оздоровительных  мероприятий на сумму 1 780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5. Муниципальная программа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«Обеспечение жильем жителей города Пскова»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1975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</w:tr>
      <w:tr>
        <w:trPr>
          <w:tblHeader w:val="true"/>
          <w:trHeight w:val="23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8.12.2016 № 2180</w:t>
            </w:r>
          </w:p>
        </w:tc>
      </w:tr>
      <w:tr>
        <w:trPr>
          <w:tblHeader w:val="true"/>
          <w:trHeight w:val="23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17 год (от 27.10. 2017 №23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Жилище"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00,0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 347,6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80,4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 546,0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546,0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"Предоставление молодым семьям социальных выплат на приобретение жилья или строительство индивидуального жилого дома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 841,3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41,3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 934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 067,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муниципальной программы увеличился на сумму 132,8 тыс. руб. за счет перераспределения лимитов между главными распорядителями бюджетных средств.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казанные лимиты предусмотрены на увеличение расходов на содержание аппарата  Управления по учету и распределению жилой площади Администрации города Пскова в части расходов на ежемесячные гарантированные компенсационные выплаты и начисления на них в сумме 53,4 тыс. руб., санаторно-курортные выплаты в сумме 79,4 тыс. руб. Средства были предусмотрены в бюджете не в полном объеме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Уточняются коды бюджетной классификации (код вида расходов) по расходам на оплату исполнительного листа в сумме 3,5 тыс. руб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ConsPlus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и содержание улично-дорожной сети города Пскова»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240"/>
        <w:gridCol w:w="1120"/>
        <w:gridCol w:w="1296"/>
        <w:gridCol w:w="1080"/>
        <w:gridCol w:w="1120"/>
        <w:gridCol w:w="1164"/>
      </w:tblGrid>
      <w:tr>
        <w:trPr>
          <w:tblHeader w:val="true"/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8.12.2016 № 2180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8.12.2016 № 2180</w:t>
            </w:r>
          </w:p>
        </w:tc>
      </w:tr>
      <w:tr>
        <w:trPr>
          <w:tblHeader w:val="true"/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7 год (от 27.10.2017 № 2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7 год (от 14.07. 2017 № 2412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Развитие автомобильных дорог общего пользования местного значения муниципального образования "Город Псков"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 09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 0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7 110,2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3 498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43 612,0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Повышение безопасности дорожного движения в муниципальном образовании "Город  Псков"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000,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8 10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8 10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 11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 498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 612,0</w:t>
            </w:r>
          </w:p>
        </w:tc>
      </w:tr>
    </w:tbl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муниципальной программы, предусмотренный  на 2017 год, остается без изменений.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м средств, предусмотренный на реализацию программных мероприятий в 2018 году, уменьшается на сумму 3 498,2 тыс. руб., в том числе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счет уменьшения лимитов, предусмотренных на капитальный ремонт дворовых территорий в рамках подпрограммы «Развитие автомобильных дорог общего пользования местного значения муниципального образования «Город Псков»». Начиная с 2018 года, финансирование расходов по ремонту дворовых территорий будет осуществляться в рамках муниципальной программы «Формирование современной городской среды  муниципального образования «Город Псков»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этого, осуществляется перераспределение лимитов между основными мероприятиями подпрограммы «Развитие автомобильных дорог общего пользования местного значения муниципального образования «Город Псков»» в сумме 4 553,8 тыс. руб. Указанные средства направляются на ремонт ул. Алехина за счет уменьшения расходов, предусмотренных на капитальный ремонт дворовых территорий. 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7. Муниципальная программа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«Повышение уровня благоустройства и улучшение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санитарного состояния города Пскова»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240"/>
        <w:gridCol w:w="1160"/>
        <w:gridCol w:w="1180"/>
        <w:gridCol w:w="1080"/>
        <w:gridCol w:w="1149"/>
        <w:gridCol w:w="1123"/>
      </w:tblGrid>
      <w:tr>
        <w:trPr>
          <w:tblHeader w:val="true"/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8.12.2016 № 2180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8.12.2016 № 2180</w:t>
            </w:r>
          </w:p>
        </w:tc>
      </w:tr>
      <w:tr>
        <w:trPr>
          <w:tblHeader w:val="true"/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7 год (от 27.10.2017 № 23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7 год (от 14.07.2017 №2412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Обращение с отходами производства и потребления в муниципальном образовании "Город Псков"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 118,7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2,0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4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 60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 603,0 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Благоустройство территории для обеспечения отдыха и досуга жителей"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9 650,5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9,5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 050,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9 018,6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498,2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32 516,8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орьба с борщевиком Сосновского в муниципальном образовании "Город Псков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76,7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7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,0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,0 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адоводческих некоммерческих объединений граждан-жителей муниципального образования "Город Псков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 001,0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42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 571,6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 367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 367,6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Формирование современной городской среды муниципального образования "Город Псков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47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 472,3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"Организация и обеспечение надлежащей эксплуатации и содержания мест захоронения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2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7,9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 21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000,0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000,0 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"Обеспечение уличного освещения на территории МО "Город Псков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50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 608,5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 036,0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 036,0 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"Освобождение земельных участков от движимых и недвижимых вещей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6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064,6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358,2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358,2 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9 75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 54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 443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98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 941,6</w:t>
            </w:r>
          </w:p>
        </w:tc>
      </w:tr>
    </w:tbl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Общий объем средств, предусмотренный на реализацию мероприятий муниципальной программы </w:t>
      </w:r>
      <w:r>
        <w:rPr>
          <w:b/>
          <w:sz w:val="26"/>
          <w:szCs w:val="26"/>
        </w:rPr>
        <w:t>в 2017 году</w:t>
      </w:r>
      <w:r>
        <w:rPr>
          <w:sz w:val="26"/>
          <w:szCs w:val="26"/>
        </w:rPr>
        <w:t>, уменьшился на сумму 212,0 тыс. руб., в том числе в связи с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- уменьшением лимитов, предусмотренных на плату за негативное воздействие на окружающую среду при выполнении работ в рамках подпрограммы «Обеспечение реализации муниципальной программы», на сумму 2 016,0 тыс. руб. 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казанные средства перераспределяются на: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лимитов на вывоз ТБО на сумму  422,0 тыс. руб.;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лимитов на содержание и проведение инвентаризации парков и скверов на сумму 299,5 тыс. руб.;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лимитов на вывоз мусора во время проведения общегородских мероприятий на сумму 100,0 тыс. руб.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лимитов на содержание городских кладбищ на сумму 287,9 тыс. руб.;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лимитов на приобретение светильников уличного освещения в сумме 108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лимитов на содержание аппарата управления городского хозяйства Администрации города Пскова в части расходов на ежемесячные гарантированные компенсационные выплаты и начисления на них на сумму 286,6 тыс. руб. (средства были предусмотрены в бюджете не в полном объеме), а также приобретение программного обеспечения и планшетов для проведения инвентаризации дворовых и общественных территорий на сумму 300,0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едства в сумме 212,0 тыс. руб. перераспределены между главными распорядителями бюджетных средств и муниципальными программам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точняются коды бюджетной классификации (код раздела/подраздела) по субсидии на поддержку государственных программ субъектов Российской Федерации и муниципальных программ формирования городской среды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бщий объем средств, предусмотренный на реализацию мероприятий муниципальной программы </w:t>
      </w:r>
      <w:r>
        <w:rPr>
          <w:b/>
          <w:sz w:val="26"/>
          <w:szCs w:val="26"/>
        </w:rPr>
        <w:t>в 2018 году</w:t>
      </w:r>
      <w:r>
        <w:rPr>
          <w:sz w:val="26"/>
          <w:szCs w:val="26"/>
        </w:rPr>
        <w:t>, увеличился на сумму 3 498,2 тыс. руб. за счет перераспределения лимитов между муниципальными программам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казанные лимиты предусмотрены на приобретение новогодней иллюминации в рамках подпрограммы «Благоустройство территории для обеспечения отдыха и досуга жителей».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8. Муниципальная программа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«Содействие экономическому развитию,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инвестиционной деятельности»</w:t>
      </w:r>
    </w:p>
    <w:p>
      <w:pPr>
        <w:pStyle w:val="ConsPlusNormal"/>
        <w:ind w:firstLine="540"/>
        <w:jc w:val="right"/>
        <w:rPr>
          <w:sz w:val="20"/>
        </w:rPr>
      </w:pPr>
      <w:r>
        <w:rPr>
          <w:sz w:val="20"/>
        </w:rPr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800"/>
        <w:gridCol w:w="1160"/>
        <w:gridCol w:w="1540"/>
      </w:tblGrid>
      <w:tr>
        <w:trPr>
          <w:tblHeader w:val="true"/>
          <w:trHeight w:val="23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 год</w:t>
            </w:r>
          </w:p>
        </w:tc>
      </w:tr>
      <w:tr>
        <w:trPr>
          <w:tblHeader w:val="true"/>
          <w:trHeight w:val="2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8.12.2016 № 2180</w:t>
            </w:r>
          </w:p>
        </w:tc>
      </w:tr>
      <w:tr>
        <w:trPr>
          <w:tblHeader w:val="true"/>
          <w:trHeight w:val="2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17 год (от 27.10.2017 №23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Содействие развитию малого и среднего предпринимательства города Пскова"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7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70,9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Создание условий для обеспечения населения муниципального образования "Город Псков" услугами торговли, общественного питания"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6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0,7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"Обеспечение градостроительной деятельности на территории муниципального образования "Город Псков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10,0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84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0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701,6</w:t>
            </w:r>
          </w:p>
        </w:tc>
      </w:tr>
    </w:tbl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муниципальной программы уменьшился на сумму 140,8 тыс. руб. за счет уменьшения лимитов, предусмотренных на выполнение работ по реализации документов территориального планирования, планировке территории, в связи с экономией по результатам торгов на сумму 195,0 тыс. руб.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едства направлены на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лимитов МКУ «Снежинка» на уплату земельного налога и налога на имущество  на сумму 54,2 тыс. руб. в рамках подпрограммы «Создание условий для обеспечения населения муниципального образования «Город Псков» услугами торговли, общественного питания»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Средства в сумме 140,8 тыс. руб. перераспределены между главными распорядителями бюджетных средств и муниципальными программам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sz w:val="26"/>
          <w:szCs w:val="26"/>
        </w:rPr>
        <w:t>9. Муниципальная программа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«Поддержка социально ориентированных некоммерческих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й и отдельных категорий граждан»</w:t>
      </w:r>
    </w:p>
    <w:p>
      <w:pPr>
        <w:pStyle w:val="ConsPlusNormal"/>
        <w:ind w:firstLine="540"/>
        <w:jc w:val="right"/>
        <w:rPr>
          <w:sz w:val="20"/>
        </w:rPr>
      </w:pPr>
      <w:r>
        <w:rPr>
          <w:sz w:val="20"/>
        </w:rPr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620"/>
        <w:gridCol w:w="1620"/>
        <w:gridCol w:w="1440"/>
      </w:tblGrid>
      <w:tr>
        <w:trPr>
          <w:tblHeader w:val="true"/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 год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8.12.2016 № 2180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17 год (от 27.10.2017 №2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Содействие социальной поддержке инвалидов, подопечных Общественной организации инвалидов г. Пскова Всероссийского общества инвалидов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"Приспособление к потребностям инвалидов квартир, подъездов, дворовых территорий путем переоборудования, приобретения и установки технических средств реабилитац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,0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3,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"Оказание материальной помощи инвалидам Великой Отечественной войны, участникам Великой Отечественной войны, ветеранам Великой Отечественной войны из числа лиц, награжденных знаком "Жителю блокадного Ленинграда", вдовам (вдовцам) погибших (умерших) инвалидов и участников Великой Отечественной войны, труженикам тыла, узника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70,1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70,1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"Финансовая поддержка из бюджета муниципального образования "Город Псков" социально ориентированных некоммерческих организаций, субсидии которым предоставляются на конкурсной основе в соответствии с Постановлением АГП от 14.04.2014 № 738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6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233,1</w:t>
            </w:r>
          </w:p>
        </w:tc>
      </w:tr>
    </w:tbl>
    <w:p>
      <w:pPr>
        <w:pStyle w:val="ConsPlus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муниципальной программы уменьшился на сумму 387,0 тыс. руб. за счет уменьшения лимитов, предусмотренных в качестве софинансирования из городского бюджета на выполнение работ по монтажу подъемника в целях приспособления жилищного фонда к потребностям инвалидов. Работы будут выполнены за счет средств субсидий из областного бюджета на реализацию мероприятий по адаптации социально значимых учреждений к потребностям маломобильных групп насел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казанные лимиты перераспределены между главными распорядителями бюджетных средств и муниципальными программам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sz w:val="26"/>
          <w:szCs w:val="26"/>
        </w:rPr>
        <w:t>10. Муниципальная программа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муниципального  управления»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620"/>
        <w:gridCol w:w="1160"/>
        <w:gridCol w:w="1900"/>
      </w:tblGrid>
      <w:tr>
        <w:trPr>
          <w:tblHeader w:val="true"/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8.12.2016 № 2180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17 год (от 27.10.2017 №23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Совершенствование системы управления муниципальным имуществом, повышение эффективности использования муниципального имущества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 277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77,7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6 22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27,3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"Управление муниципальным долгом муниципального образования "Город Пско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 324,2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324,2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 82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 829,2</w:t>
            </w:r>
          </w:p>
        </w:tc>
      </w:tr>
    </w:tbl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муниципальной программы не изменился.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о перераспределение лимитов между основными мероприятиями подпрограммы «Совершенствование системы управления муниципальным имуществом, повышение эффективности использования муниципального имущества» в связи с необходимостью проведения оценки объектов коммунально-бытового назначения в сумме 475,4 тыс. руб.</w:t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sz w:val="26"/>
          <w:szCs w:val="26"/>
        </w:rPr>
        <w:t xml:space="preserve">11. Муниципальная программа 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Создание условий для повышения качества обеспечения населения 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 Псков» коммунальными услугами»</w:t>
      </w:r>
    </w:p>
    <w:p>
      <w:pPr>
        <w:pStyle w:val="ConsPlusNormal"/>
        <w:ind w:firstLine="540"/>
        <w:jc w:val="right"/>
        <w:rPr>
          <w:sz w:val="20"/>
        </w:rPr>
      </w:pPr>
      <w:r>
        <w:rPr>
          <w:sz w:val="20"/>
        </w:rPr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753"/>
        <w:gridCol w:w="1307"/>
        <w:gridCol w:w="1620"/>
      </w:tblGrid>
      <w:tr>
        <w:trPr>
          <w:tblHeader w:val="true"/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8.12.2016 № 2180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7 год (от 27.10.2017 №23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Развитие системы тепло-, водо-, газоснабжения муниципального образования "Город Псков" коммунальными услугами"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84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 472,9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 511,6 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Энергоэффективность и энергосбережение муниципального образования "Город Псков"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4,8 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599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47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126,4</w:t>
            </w:r>
          </w:p>
        </w:tc>
      </w:tr>
    </w:tbl>
    <w:p>
      <w:pPr>
        <w:pStyle w:val="ConsPlus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муниципальной программы уменьшился на сумму 1 472,9 тыс. руб. в связи с расторжением контракта на изготовление проектно-сметной документации по объекту «Строительство системы водоотведения по адресу: г. Псков, Ленинградское ш. 65» по причине невыполнения обязательств подрядчиком.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казанные лимиты перераспределяются между главными распорядителями бюджетных средств и муниципальными программами.</w:t>
      </w:r>
    </w:p>
    <w:p>
      <w:pPr>
        <w:pStyle w:val="ConsPlus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12. Непрограммные направления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деятельности органов местного самоуправления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20"/>
        <w:gridCol w:w="1300"/>
        <w:gridCol w:w="1580"/>
      </w:tblGrid>
      <w:tr>
        <w:trPr>
          <w:tblHeader w:val="true"/>
          <w:trHeight w:val="23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</w:tr>
      <w:tr>
        <w:trPr>
          <w:tblHeader w:val="true"/>
          <w:trHeight w:val="2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8.12.2016 № 2180</w:t>
            </w:r>
          </w:p>
        </w:tc>
      </w:tr>
      <w:tr>
        <w:trPr>
          <w:tblHeader w:val="true"/>
          <w:trHeight w:val="2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17 год (от 27.10.2017 №23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высшего должностного лица муниципального образования и представительного орган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 22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 228,9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функционирования исполнительного органа местной администрации (АГП, УГД, УСИК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 94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141,1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финансовых органов и органов финансово-бюджетного надзора (ФУ АГП, КС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 10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 106,5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альная избирательная комиссия города Пс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23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230,6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отдельных муниципальных учреждений города Пскова (МКУ "Гараж Администрации г. Пскова, МКУ "ЦФБО", МКУ "Стройтехнадзор", МБУ "Жилище", МАУ "Редакция газеты "Псковские новости", МКУ г. Пскова "Специализированная служба"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 36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951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 313,5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1 87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0 738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 133,2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1 745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 8 591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3 153,8</w:t>
            </w:r>
          </w:p>
        </w:tc>
      </w:tr>
    </w:tbl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расходов, предусмотренных на непрограммные направления деятельности органов местного самоуправления, уменьшен на сумму 8 591,6 тыс. руб., в том числе: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ньшены лимиты в сумме 12 299,0 тыс. руб., предусмотренные на капитальный ремонт муниципального жилищного фонда, в связи с переносом сроков сдачи объектов «Рижский пр. 5/12» и «ул. Труда, д.10» на 2018 год. Объекты включены в проект Плана капитального ремонта муниципального жилищного фонда на 2018 год.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меньшены лимиты в сумме 330,0 тыс. руб. в связи с экономией средств, предусмотренных на проведение заседаний межведомственной комиссии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меньшены лимиты в сумме 22,0 тыс. руб., запланированные на выплату премии ко Дню строителя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ньшены лимиты в сумме 300,0 тыс. руб., предусмотренные на проведение «общегородских расходов»;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казанные средства перераспределены на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лимитов на содержание аппарата управления по градостроительной деятельности Администрации города Пскова в части расходов на проведение ремонта электропроводки и приобретения оргтехники в сумме 195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лимитов на погашение кредиторской задолженности за содержание муниципального жилищного фонда за счет средств найма на сумму 1 880,7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лимитов на оплату исполнительных листов, выданных управлению городского хозяйства Администрации города Пскова, на сумму 320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лимитов на предоставление целевых субсидий МАУ «</w:t>
      </w:r>
      <w:r>
        <w:rPr>
          <w:color w:val="000000"/>
          <w:sz w:val="26"/>
          <w:szCs w:val="26"/>
        </w:rPr>
        <w:t>Редакция газеты «Псковские новости» на сумму 300,0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миты в сумме 10 255,3 тыс. руб. перераспределены между главными распорядителями бюджетных средств и муниципальными программам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а счет увеличения неналоговых доходов бюджета </w:t>
      </w:r>
      <w:r>
        <w:rPr>
          <w:sz w:val="26"/>
          <w:szCs w:val="26"/>
        </w:rPr>
        <w:t>увеличены лимиты МКУ «Специализированная служба» на сумму 1 651,5 тыс. руб. на погашение кредиторской задолженности по обязательствам МП г. Пскова «Комбинат благоустройства» как его правопреемника.</w:t>
      </w:r>
    </w:p>
    <w:p>
      <w:pPr>
        <w:pStyle w:val="ConsPlus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счет иных межбюджетных трансфертов (резервный фонд Администрации области) </w:t>
      </w:r>
      <w:r>
        <w:rPr>
          <w:sz w:val="26"/>
          <w:szCs w:val="26"/>
        </w:rPr>
        <w:t>увеличены лимиты на оказание разовой материальной помощи в счет погашения задолженности по заработной плате – 12,2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о перераспределение лимитов, предусмотренных на обеспечение функционирования высшего должностного лица муниципального образования и представительного органа муниципального образования на выплаты по обязательному социальному страхованию, в сумме 108,0 тыс. руб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Перераспределены лимиты, предусмотренные главным распорядителям бюджетных средств, в связи с уточнением кодов бюджетной классификации (код вида расходов) без изменения общей суммы расходов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Псковской городской Думы на оплату премий к почетной грамоте и благодарственному письму в сумме 100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Контрольно-счетной палаты города Пскова на оплату диспансеризации и оформление подписки на периодические печатные издания в сумме 60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Финансового управления Администрации города Пскова на приобретение оргтехники в сумме 42,7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Управления образования Администрации города Пскова на выплаты ко Дню пожилого человека – 1,0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Управления по градостроительной деятельности Администрации города Пскова на приобретение оргтехники в сумме 6,2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МКУ «Специализированная служба» на оплату государственной пошлины в сумме 6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МКУ «Центр финансово-бухгалтерского обслуживания» на оплату налога на имущество в сумме 0,4 тыс. руб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изменений, вносимых в расходную часть бюджета города Пскова на </w:t>
      </w:r>
      <w:r>
        <w:rPr>
          <w:b/>
          <w:sz w:val="26"/>
          <w:szCs w:val="26"/>
        </w:rPr>
        <w:t xml:space="preserve">2017 год, </w:t>
      </w:r>
      <w:r>
        <w:rPr>
          <w:sz w:val="26"/>
          <w:szCs w:val="26"/>
        </w:rPr>
        <w:t>произошло следующее перераспределение лимитов по муниципальным программам и непрограммным направлениям деятельности органов местного самоуправления:</w:t>
      </w:r>
    </w:p>
    <w:p>
      <w:pPr>
        <w:pStyle w:val="ConsPlusNormal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753"/>
        <w:gridCol w:w="1307"/>
        <w:gridCol w:w="1620"/>
      </w:tblGrid>
      <w:tr>
        <w:trPr>
          <w:tblHeader w:val="true"/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8.12.2016 № 2180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7 год (от 27.10.2017 №23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55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07,8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88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88,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 162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0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 668,6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7 229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0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5 530,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843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4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791,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934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067,7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 103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 103,2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 города Пскова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 757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 545,9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действие экономическому развитию, инвестиционной деятельности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2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01,6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ддержка социально ориентированных некоммерческих организаций и отдельных категорий граждан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20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33,1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вершенствование муниципального  управления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829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829,2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повышения качества обеспечения населения муниципального образования "Город Псков" коммунальными услугами"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99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47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26,4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451 745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 59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 153,8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28 711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03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48 747,3</w:t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На основании изменений, внесенных в расходную часть бюджета города Пскова на 2017-2018 годы, внесены измен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 Приложение 13 «Объем бюджетных ассигнований дорожного фонда муниципального образования «Город Псков» на 2017 год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меньшены лимиты на строительство и реконструкцию дорог общего пользования местного значения, инженерных и искусственных сооружений на них - 70,0 тыс. руб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14 «Объем бюджетных ассигнований дорожного фонда муниципального образования «Город Псков» на 2018-2019 годы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увеличены лимиты на капитальный ремонт дорог общего пользования местного значения, инженерных и искусственных сооружений на них – 4 553,8 тыс. руб.;</w:t>
      </w:r>
    </w:p>
    <w:p>
      <w:pPr>
        <w:pStyle w:val="ConsPlus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уменьшены лимиты на капитальный ремонт, ремонт дворовых территорий и проездов к ним – 8 052,0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иложение 19 «План финансирования капитального ремонта объектов муниципального сектора на 2017 год»: 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ьшены лимиты по позициям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ab/>
        <w:t>капитальный ремонт муниципального жилищного фонда – 12 299,0 тыс. руб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приспособление к потребностям инвалидов квартир, подъездов, дворовых территорий путем переоборудования, приобретения и установки технических средств реабилитации – 387,0 тыс. руб.;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БОУ «Лицей № 4» - 4 440,0 тыс. руб.;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БДОУ «Детский сад № 42» - 223,0 тыс. руб.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й ремонт объектов муниципального имущества – 2 439,1 тыс. руб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в Приложении 20 «План расходования платы за наем муниципального жилищного фонда города Пскова на 2017 год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 по позициям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числение взносов на капитальный ремонт в соответствии с Жилищным кодексом Российской Федерации – 1 711,8 тыс. руб.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ы на содержание и коммунальные услуги жилых помещений муниципального жилищного фонда до заключения договора на право пользования указанными помещениями в установленном порядке – 110,0 тыс. руб.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</w:rPr>
        <w:t>расходы на оплату услуг по договорам, заключенным на основании и п.2 раздела II «Порядка зачисления и расходования платы за наем муниципального жилищного фонда» - 58,9 тыс. руб.</w:t>
      </w:r>
    </w:p>
    <w:p>
      <w:pPr>
        <w:pStyle w:val="ConsPlusNormal"/>
        <w:ind w:firstLine="540"/>
        <w:jc w:val="both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ConsPlus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Изменение основных параметров бюджета:</w:t>
      </w:r>
    </w:p>
    <w:p>
      <w:pPr>
        <w:pStyle w:val="ConsPlus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о с учетом изменений, внесенных в доходную и расходную части бюджета города Пскова на 2017 год, происходит изменение основных параметров бюджета: </w:t>
      </w:r>
    </w:p>
    <w:p>
      <w:pPr>
        <w:pStyle w:val="ConsPlusNormal"/>
        <w:ind w:firstLine="540"/>
        <w:jc w:val="right"/>
        <w:rPr>
          <w:sz w:val="20"/>
        </w:rPr>
      </w:pPr>
      <w:r>
        <w:rPr>
          <w:sz w:val="20"/>
        </w:rPr>
        <w:t>тыс. руб.</w:t>
      </w:r>
    </w:p>
    <w:tbl>
      <w:tblPr>
        <w:tblW w:w="9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980"/>
        <w:gridCol w:w="1440"/>
        <w:gridCol w:w="2100"/>
      </w:tblGrid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(от 27.10.2017 № 23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 (+/-)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с учетом уточнений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92 35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035,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12 392,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5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</w:rPr>
              <w:t> 49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051,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63 549,8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34 8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84,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48 842,2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т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21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213,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 67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 672,8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вен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7 35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34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1 191,4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51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665,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-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 128 71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035,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48 747,3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 35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 355,3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9</w:t>
            </w:r>
          </w:p>
        </w:tc>
      </w:tr>
    </w:tbl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е параметры бюджета по доходам и расходам бюджета города Пскова на 2018 и 2019 годы остаются без измен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города Пскова                                                   </w:t>
        <w:tab/>
        <w:t xml:space="preserve">                  Т.Г. Винт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51:00Z</dcterms:created>
  <dc:creator>User</dc:creator>
  <dc:description/>
  <cp:keywords/>
  <dc:language>en-US</dc:language>
  <cp:lastModifiedBy>User</cp:lastModifiedBy>
  <cp:lastPrinted>2017-11-09T11:44:00Z</cp:lastPrinted>
  <dcterms:modified xsi:type="dcterms:W3CDTF">2017-11-09T12:25:00Z</dcterms:modified>
  <cp:revision>100</cp:revision>
  <dc:subject/>
  <dc:title>ПОЯСНИТЕЛЬНАЯ ЗАПИСКА</dc:title>
</cp:coreProperties>
</file>